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le S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</w:rPr>
        <w:t xml:space="preserve">Primers used for cloning of individual 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WBC</w:t>
      </w:r>
      <w:r>
        <w:rPr>
          <w:rFonts w:ascii="Times New Roman" w:hAnsi="Times New Roman"/>
          <w:sz w:val="24"/>
        </w:rPr>
        <w:t xml:space="preserve"> genes in grapevine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26"/>
        <w:gridCol w:w="4536"/>
        <w:gridCol w:w="4536"/>
      </w:tblGrid>
      <w:tr>
        <w:trPr/>
        <w:tc>
          <w:tcPr>
            <w:tcW w:w="15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ene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rward primer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verse prime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TCAATTTTGCCCCTCGC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GACTTTATTCAACCGCTACA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TTAGATTTCAGCCTTT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TCCACCTATTAGAGGGAGA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ATTTTCACTTTTAAATCCCC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ACAATTCGAATTTCTCATCGA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AAATCATGGGGAAGAAG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TCCACTGCCCTCGTTTTA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GGAAGAGGGAAAGAAGAG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GGAAACGAGTGATTACAA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CCTCCACCCATCTCCA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TCACGCTATTTTCAATTTATTATAT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0.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TGGAACTACCTGTGAAGG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TAACTTCTATGTCTATAGGACCTGT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1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AATCTAGCCCTAGTC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TACAGCTTTCTAATACAGA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1.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CCAGGAAAGATCACAAGCGCTTG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CAAGCGCTTGTGATCTTTCCTGGG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1.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GTGACTGTCTCTGACGGCGAAAG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TTTCGCCGTCAGAGACAGTCAC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1.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CACACCAAAAGCGACC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GAAGTGAAATAGACTGGCAT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1.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TCTAGATCCCCTTTGTTGTTGCG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TACATTTTTGCTTCATGTAAATAG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TGCCCCTCAACTGCATAG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TGATGTAATGGGTAAAGGGTGAT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5.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CAGTGTTGTTGTTTCTTTGG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CACAGGCTGGGAGTTTTG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5.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GGAATGGACCCACAAA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ACCAAACCATAGCACC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15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ATATCCTTTGCAGGAGCAT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AACATTTTCCCCAGTATCCA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ACTCCTTCCCCGC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CCACAGGATGGAGCA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TGCTTCTCTCTTGTTGGAT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ACTGTCAGTGATGTTGCCC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22.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AAAATAGAGGCGAAGGAGAGAGC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TAGATCCCAACTGGTATACTAAAT</w:t>
            </w:r>
          </w:p>
        </w:tc>
      </w:tr>
      <w:tr>
        <w:trPr/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VvWBC25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CTTCCGCTTCTATCCAACCAC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CAGGCCTTGATGCATCTCA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418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be766f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90418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904183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be766f"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5a7d78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0418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90418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80</Words>
  <Characters>1028</Characters>
  <CharactersWithSpaces>1206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0:00Z</dcterms:created>
  <dc:creator>微软用户</dc:creator>
  <dc:description/>
  <dc:language>en-US</dc:language>
  <cp:lastModifiedBy>微软用户</cp:lastModifiedBy>
  <dcterms:modified xsi:type="dcterms:W3CDTF">2017-06-21T12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