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S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 xml:space="preserve">Primers used for qRT-PCR analyses of </w:t>
      </w:r>
      <w:r>
        <w:rPr>
          <w:rFonts w:cs="Times New Roman" w:ascii="Times New Roman" w:hAnsi="Times New Roman"/>
          <w:i/>
          <w:sz w:val="24"/>
          <w:szCs w:val="24"/>
        </w:rPr>
        <w:t>WBC</w:t>
      </w:r>
      <w:r>
        <w:rPr>
          <w:rFonts w:ascii="Times New Roman" w:hAnsi="Times New Roman"/>
          <w:sz w:val="24"/>
        </w:rPr>
        <w:t xml:space="preserve"> genes in grapevine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9"/>
        <w:gridCol w:w="4111"/>
        <w:gridCol w:w="4678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ene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ward primer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verse prime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ACTIN</w:t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TCCTTCGTCTTGACCTTGCTG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TGGTGAACATGTAACCCCTCT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ATCGTCCCTCATTGTC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CCTTGGAACTCATTTATC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CATTTCCATCCCTGC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TTCAATACATCCGACC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TGGTTGTTGCTTCTATTT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TGCATCGTTGGTGTTCT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CTCCCATTTCTACTCATT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CATTCCTCCATCTACTC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TTCCTCGTATTTCGCT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GTTGCTGGTTTGGTTTA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CTTAGTGGGTCTCTGT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AAAGCAAAGCACACGAT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CAGGCTTTCATCATACT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GTAATGGCTAATAGAG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0.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TCTTCTCTACACCAC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CACCTAAATTGCTCCAC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ATTCCCTTCTTTTGTG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C1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ACCACCCAGTATCAG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GATGATTGTGGCGAGTA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GTAGCAGAAGGTGTT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TTGGTTGAGAGCCTAAT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AGAGAACCACCATCCCA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CATCGGCTTCTCTTAC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GCTCTCAACCAACATC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GTGCCTTTATGCGAGTG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CTGGAGCGATTGTTGT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ATAATCTACTGGATGGGT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GTAGTAGTCATCCTCG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TTGTTACCTCGTTTGC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AGCCCGAGTAGAAGAT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AAGGCTCAATGGGCA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GCAGCAATCGGAAAA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CTGGTGACCCCAAACT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GATTGGGGAGCTGAG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AAGAGCGATTAGGGT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GGTTGCGGTTGATGA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1.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ATACAAATCATCTGGGAG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AAAAGCACCAAAGCATAG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TCCCAACTATCTTCG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ACACTCATAAACCTCA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2.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TTCAGTCTTTTGGGGTTTC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GTAGCCTGTATGTATG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GAGGATGACTCAACCG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TAAACTTGGCACTGAA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CTCACGGTGGCTTAT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CTGGGCTGATTTGG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CAATATTTGGAGCCG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CCATTCAAGTTCACAGT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5.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ACACTTGTGCGAAGGTC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AGAAGGGGAATGAAGATA</w:t>
            </w:r>
          </w:p>
        </w:tc>
      </w:tr>
      <w:tr>
        <w:trPr/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vWBC10.1</w:t>
            </w:r>
          </w:p>
        </w:tc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CTGCTGTTATTTTCATCG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CTGTTGTGGAAGATAG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17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5f022a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d717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d717f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5f022a"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2179a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d717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1d717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21</Words>
  <Characters>1260</Characters>
  <CharactersWithSpaces>1479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0:00Z</dcterms:created>
  <dc:creator>微软用户</dc:creator>
  <dc:description/>
  <dc:language>en-US</dc:language>
  <cp:lastModifiedBy>微软用户</cp:lastModifiedBy>
  <dcterms:modified xsi:type="dcterms:W3CDTF">2017-06-21T12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