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able S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sz w:val="24"/>
        </w:rPr>
        <w:t xml:space="preserve">Primers used for sqRT-PCR analyses of </w:t>
      </w:r>
      <w:r>
        <w:rPr>
          <w:rFonts w:cs="Times New Roman" w:ascii="Times New Roman" w:hAnsi="Times New Roman"/>
          <w:i/>
          <w:sz w:val="24"/>
          <w:szCs w:val="24"/>
        </w:rPr>
        <w:t>WBC</w:t>
      </w:r>
      <w:r>
        <w:rPr>
          <w:rFonts w:ascii="Times New Roman" w:hAnsi="Times New Roman"/>
          <w:sz w:val="24"/>
        </w:rPr>
        <w:t xml:space="preserve"> genes in grapevine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809"/>
        <w:gridCol w:w="4253"/>
        <w:gridCol w:w="4536"/>
      </w:tblGrid>
      <w:tr>
        <w:trPr>
          <w:trHeight w:val="292" w:hRule="atLeast"/>
        </w:trPr>
        <w:tc>
          <w:tcPr>
            <w:tcW w:w="180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Gene</w:t>
            </w:r>
          </w:p>
        </w:tc>
        <w:tc>
          <w:tcPr>
            <w:tcW w:w="425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Forward primer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everse primer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vACTIN</w:t>
            </w:r>
          </w:p>
        </w:tc>
        <w:tc>
          <w:tcPr>
            <w:tcW w:w="425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CATCCTTCGTCTTGACCTTGCTG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TGGTGAACATGTAACCCCTCTC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vWBC2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TCATTTCCATCCCTGCCC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CCGTGTAGCCCAGCAT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vWBC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TGTTGCTGCGTTTTCGTGT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CTTGCATCGTTGGTGTTCTG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vWBC5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TCAGAGGAGTCTCAAGGGCG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GCAGGTGGACCAGCTAACC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vWBC7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TTCCGGTGGATTCCTCGT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CGCTCAAGTGCCTGTTCTC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vWBC4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ACAAGACATGTATGGCGACT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GAAAGCAAAGCACACGATAG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vWBC11.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CTAAGTGGGTTGACCTTTCCATCT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GGATTCGCCATCACCTGC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vWBC11.5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ACAGAGACTTGCTTTTGGAAC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CCATTTCTCTTATGTCATTC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vWBC11.7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TGCCTTTATGCGAGTGTC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GCTTCGGGATGTCGTTAG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vWBC11.8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CTGTCTCTGACGGCG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CTCTGTTTGCTACCATTGAC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vWBC15.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CTCAAGGAGCAAGGTTCAC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GGCTTCTGTCTCTTACGGA</w:t>
            </w:r>
          </w:p>
        </w:tc>
      </w:tr>
      <w:tr>
        <w:trPr>
          <w:trHeight w:val="101" w:hRule="atLeast"/>
        </w:trPr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vWBC15.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AGGATGTAATCCACTTCTATTGT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CGTTTCACTCTCATTGTAGGTAT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vWBC15.4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CGTTATCTGGCGGTTTG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TGGTCACAGGCTGGGAGT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vWBC6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GATTCTTCATCAACCGCAAC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CGTTGAACTCGTTTTGTAGCAC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vWBC25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TCGAATCGTTGGAGACATG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ATGCCAACATTGTGACAGT</w:t>
            </w:r>
          </w:p>
        </w:tc>
      </w:tr>
      <w:tr>
        <w:trPr/>
        <w:tc>
          <w:tcPr>
            <w:tcW w:w="1809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vWBC26</w:t>
            </w:r>
          </w:p>
        </w:tc>
        <w:tc>
          <w:tcPr>
            <w:tcW w:w="425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TGCTTCTTCTTGACCCTAT</w:t>
            </w:r>
          </w:p>
        </w:tc>
        <w:tc>
          <w:tcPr>
            <w:tcW w:w="4536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CATCCCAGCCCTTTTTAT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f4370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link w:val="1Char"/>
    <w:uiPriority w:val="9"/>
    <w:qFormat/>
    <w:rsid w:val="00180e85"/>
    <w:pPr>
      <w:widowControl/>
      <w:spacing w:beforeAutospacing="1" w:afterAutospacing="1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cf4370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cf4370"/>
    <w:rPr>
      <w:sz w:val="18"/>
      <w:szCs w:val="18"/>
    </w:rPr>
  </w:style>
  <w:style w:type="character" w:styleId="1Char" w:customStyle="1">
    <w:name w:val="标题 1 Char"/>
    <w:basedOn w:val="DefaultParagraphFont"/>
    <w:link w:val="Heading1"/>
    <w:uiPriority w:val="9"/>
    <w:qFormat/>
    <w:rsid w:val="00180e85"/>
    <w:rPr>
      <w:rFonts w:ascii="宋体" w:hAnsi="宋体" w:eastAsia="宋体" w:cs="宋体"/>
      <w:b/>
      <w:bCs/>
      <w:kern w:val="2"/>
      <w:sz w:val="48"/>
      <w:szCs w:val="48"/>
    </w:rPr>
  </w:style>
  <w:style w:type="character" w:styleId="InternetLink">
    <w:name w:val="Hyperlink"/>
    <w:basedOn w:val="DefaultParagraphFont"/>
    <w:uiPriority w:val="99"/>
    <w:unhideWhenUsed/>
    <w:rsid w:val="00e62337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f437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cf437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44</Words>
  <Characters>825</Characters>
  <CharactersWithSpaces>968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11:00Z</dcterms:created>
  <dc:creator>微软用户</dc:creator>
  <dc:description/>
  <dc:language>en-US</dc:language>
  <cp:lastModifiedBy>微软用户</cp:lastModifiedBy>
  <dcterms:modified xsi:type="dcterms:W3CDTF">2017-06-21T12:5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