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587" w:topFromText="0" w:vertAnchor="margin"/>
        <w:tblW w:w="24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39"/>
        <w:gridCol w:w="1391"/>
        <w:gridCol w:w="1390"/>
        <w:gridCol w:w="1389"/>
        <w:gridCol w:w="1390"/>
        <w:gridCol w:w="1391"/>
        <w:gridCol w:w="1391"/>
        <w:gridCol w:w="1388"/>
        <w:gridCol w:w="1391"/>
        <w:gridCol w:w="1400"/>
        <w:gridCol w:w="1400"/>
        <w:gridCol w:w="1400"/>
        <w:gridCol w:w="1398"/>
        <w:gridCol w:w="1401"/>
        <w:gridCol w:w="1400"/>
        <w:gridCol w:w="1400"/>
        <w:gridCol w:w="1401"/>
      </w:tblGrid>
      <w:tr>
        <w:trPr>
          <w:trHeight w:val="300" w:hRule="atLeast"/>
        </w:trPr>
        <w:tc>
          <w:tcPr>
            <w:tcW w:w="1739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-10 DAF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15 DAF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20 DAF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25 DAF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30 DAF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35 DAF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40 DAF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TS-45 DAF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b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-10 DAF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15 DAF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20 DAF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25 DAF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30 DAF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35 DAF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40 DAF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PN-45 DAF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3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3.78786±0.45089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94581±0.13494</w:t>
            </w:r>
          </w:p>
        </w:tc>
        <w:tc>
          <w:tcPr>
            <w:tcW w:w="1389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88428±0.07624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2631±0.23494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49937±0.19522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8962±0.09328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9183±0.13347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47486±0.10126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45067±0.43492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19511±0.12865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9936±0.27959</w:t>
            </w:r>
          </w:p>
        </w:tc>
        <w:tc>
          <w:tcPr>
            <w:tcW w:w="1398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83792±0.50943</w:t>
            </w:r>
          </w:p>
        </w:tc>
        <w:tc>
          <w:tcPr>
            <w:tcW w:w="1401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55105±0.0786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93356±0.22292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86107±0.13577</w:t>
            </w:r>
          </w:p>
        </w:tc>
        <w:tc>
          <w:tcPr>
            <w:tcW w:w="1401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50414±0.13829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96556±0.21341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52608±0.11673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5948±0.10963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9849±0.03386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0369±0.0644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8544±0.15582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5271±0.06048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8657±0.06128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±0.24565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00106±0.20101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91089±0.14101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2641±0.10229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74838±0.19113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2667±0.0578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21212±0.05538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90947±0.16215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5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83129±0.60155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54522±0.11259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3203±0.08100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7634±0.04987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79261±0.2743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7435±0.06612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8084±0.17659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27453±0.07831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91681±0.39372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1514±0.25258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20378±0.36898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74484±0.48788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04211±0.30251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6006±0.19843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0708±0.07039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06218±0.46677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6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0536±0.17563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48527±0.16908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06837±0.10251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±0.14259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54639±0.23035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.10884±0.47301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4855±0.14242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29631±0.3519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666±0.00102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4091±0.0129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6572±0.2359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4891±0.06873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934±0.0169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5705±0.0293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7373±0.09418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6718±0.01309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7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99587±0.63630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26297±0.21229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22742±0.45025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31040±0.47758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79340±0.5334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.27303±0.50574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35421±0.22709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.06744±0.21625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3.40757±0.8467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±0.51868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6798±0.17430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88594±0.66316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7762±0.18013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1676±0.13950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5729±0.37860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4580±0.18439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11.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4.07934±0.28722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3.32918±0.73622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3.26053±0.92858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2.91505±1.0700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68291±0.6445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4.28684±0.44701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83246±0.5158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85767±0.25336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3126±0.0121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202±0.01057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4806±0.00585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374±0.00576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789±0.00748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31±0.00272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6779±0.11246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507±0.0028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11.5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7237±0.13248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72059±0.32431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.13294±0.31006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6150±0.1955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24340±0.06803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1640±0.10272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4163±0.0422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4431±0.00575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704±0.0087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536±0.00416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332±0.00273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2911±0.00985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2104±0.0113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748±0.0039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768±0.00170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236±0.00029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kern w:val="0"/>
                <w:sz w:val="16"/>
                <w:szCs w:val="16"/>
              </w:rPr>
              <w:t>VvWBC11.7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63775±0.41762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28983±0.31001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4295±0.14989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9914±0.28470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88938±0.27413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73407±0.30906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61659±0.13519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80679±0.2872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±0.35173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68305±0.22098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11863±0.26488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19083±0.10939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9610±0.05231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3994±0.03225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29369±0.04127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40731±0.10275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11.8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7237±0.13248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72059±0.32431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.13294±0.31006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6150±0.19551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24340±0.06803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61640±0.10272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4163±0.0422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4431±0.00575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704±0.0087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536±0.00416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1332±0.00273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2911±0.00985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2104±0.0113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748±0.0039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768±0.00170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0236±0.00029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15.3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53633±0.56918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11561±0.38883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65581±0.26894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2254±0.00749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7320±0.30906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3390±0.02563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1030±0.00433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15181±0.02287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50515±0.33946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3.36193±1.38964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37794±0.53307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0026±0.00001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1054±0.00596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0001±0.00002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15975±0.02473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0007±0.00001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15.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3321±0.03492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89410±0.29881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80015±0.56705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90536±0.83827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3.39681±0.50500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94161±0.65619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82798±0.48888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94184±0.25535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39532±0.24926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8105±0.12051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71014±0.19797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3432±0.03449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24644±0.05560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0605±0.01358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8978±0.05563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25543±0.11056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20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0885±0.00171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1351±0.00180</w:t>
            </w:r>
          </w:p>
        </w:tc>
        <w:tc>
          <w:tcPr>
            <w:tcW w:w="13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1090±0.00586</w:t>
            </w:r>
          </w:p>
        </w:tc>
        <w:tc>
          <w:tcPr>
            <w:tcW w:w="13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6724±0.02869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4745±0.00950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11483±0.01310</w:t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37339±0.11234</w:t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33126±0.08127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02402±0.00042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3031±0.00951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18449±0.02282</w:t>
            </w:r>
          </w:p>
        </w:tc>
        <w:tc>
          <w:tcPr>
            <w:tcW w:w="13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06434±0.02109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49488±0.0848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.15951±0.29779</w:t>
            </w:r>
          </w:p>
        </w:tc>
        <w:tc>
          <w:tcPr>
            <w:tcW w:w="14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0.84701±0.14908</w:t>
            </w:r>
          </w:p>
        </w:tc>
        <w:tc>
          <w:tcPr>
            <w:tcW w:w="14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.01317±0.5195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6"/>
                <w:szCs w:val="16"/>
              </w:rPr>
              <w:t>VvWBC25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2.36985±0.26682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96864±0.39272</w:t>
            </w:r>
          </w:p>
        </w:tc>
        <w:tc>
          <w:tcPr>
            <w:tcW w:w="1389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3.50022±0.93577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2.40956±0.43959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64139±0.53804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97617±0.30741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54697±0.37683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60869±0.3176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23630±0.0599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69433±0.19797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87170±0.02919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44433±0.04069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1.47542±0.2322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67829±0.1105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74971±0.15291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kern w:val="0"/>
                <w:sz w:val="16"/>
                <w:szCs w:val="16"/>
              </w:rPr>
              <w:t>0.25090±0.02690</w:t>
            </w:r>
          </w:p>
        </w:tc>
      </w:tr>
    </w:tbl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ble S6. </w:t>
      </w:r>
      <w:r>
        <w:rPr>
          <w:rFonts w:ascii="Times New Roman" w:hAnsi="Times New Roman"/>
          <w:sz w:val="20"/>
          <w:szCs w:val="20"/>
        </w:rPr>
        <w:t xml:space="preserve">Gene expression data of </w:t>
      </w:r>
      <w:r>
        <w:rPr>
          <w:rFonts w:ascii="Times New Roman" w:hAnsi="Times New Roman"/>
          <w:i/>
          <w:sz w:val="20"/>
          <w:szCs w:val="20"/>
        </w:rPr>
        <w:t>WBC</w:t>
      </w:r>
      <w:r>
        <w:rPr>
          <w:rFonts w:ascii="Times New Roman" w:hAnsi="Times New Roman"/>
          <w:sz w:val="20"/>
          <w:szCs w:val="20"/>
        </w:rPr>
        <w:t xml:space="preserve"> genes in grapevi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orient="landscape" w:w="25920" w:h="17291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6fbb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e75208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462e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462ef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e75208"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2e1f5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462e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462e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44</Words>
  <Characters>3103</Characters>
  <CharactersWithSpaces>3640</CharactersWithSpaces>
  <Paragraphs>7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0:16:00Z</dcterms:created>
  <dc:creator>微软用户</dc:creator>
  <dc:description/>
  <dc:language>en-US</dc:language>
  <cp:lastModifiedBy>微软用户</cp:lastModifiedBy>
  <dcterms:modified xsi:type="dcterms:W3CDTF">2017-06-21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