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136"/>
        <w:jc w:val="both"/>
        <w:rPr>
          <w:rFonts w:ascii="Times New Roman" w:hAnsi="Times New Roman" w:cs="Times New Roman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Cs w:val="24"/>
        </w:rPr>
        <w:t>Appendix A</w:t>
      </w:r>
    </w:p>
    <w:p>
      <w:pPr>
        <w:pStyle w:val="Normal"/>
        <w:snapToGrid w:val="fals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of primers that were used in this study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4110"/>
        <w:gridCol w:w="2410"/>
      </w:tblGrid>
      <w:tr>
        <w:trPr/>
        <w:tc>
          <w:tcPr>
            <w:tcW w:w="209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ene ID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ense primer</w:t>
            </w:r>
          </w:p>
        </w:tc>
        <w:tc>
          <w:tcPr>
            <w:tcW w:w="41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nti-sense primer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otein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007738</w:t>
            </w:r>
          </w:p>
        </w:tc>
        <w:tc>
          <w:tcPr>
            <w:tcW w:w="46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TCCGCCAAACGACCAAA</w:t>
            </w:r>
          </w:p>
        </w:tc>
        <w:tc>
          <w:tcPr>
            <w:tcW w:w="41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ATGCTTCAACGCCGACT</w:t>
            </w:r>
          </w:p>
        </w:tc>
        <w:tc>
          <w:tcPr>
            <w:tcW w:w="24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01051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TGCCCTTTTCTGCATCTTC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AATGGTTTAGCTTGACGGAG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fensin 2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00625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CATTCTTCGAAAAACCCAG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GATTTAGCTTGATGGAGACGC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fensin 1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00562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AGATCGCAAAAGGGATGT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TGATGCTCTTCAGGTATTCGGA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ked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00459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TGGAGAAGCCGGGACATT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GGGAAGACGCTGGGTGT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ox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00890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GTCAGATTTCATAGGGCACAGT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TCGCTTGGACTTGGGTTGT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46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01641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TTGGCCGCTTTGTATG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CCAAAGTGTTGCAGAAAGTGAG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9desB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01167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TACCAAAGCGACCTCTACGA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TTCCTCCACTTCTATGTTCCCC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uZnSOD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01381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TCCAACGCCCTTATCTCC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CATCAGGCTCAACCAAAGAA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pr62Bc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01554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TCTTTTCGGCTTTTCGCA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TCCGTAGGAGCTAGATGGG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wdlT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00921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AATGGCTTCAAGGAGTCTACA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GGTGGGGTTATCTCGTTGGT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Pp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0083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TGATGACCAGGAAATGCCA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GTGAAGTCGGGAAATAGCG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yp301a1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0116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CCTGGGTTATCCTTCTTGC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GGAGGCGTAAACAACGTCTC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CP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0116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CCTGGGTTATCCTTCTTGC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GGAGGCGTAAACAACGTCTC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01588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CAATGTCCAATACTTAGC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CCTGATAGAGATGTGTT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CORP</w:t>
            </w:r>
          </w:p>
        </w:tc>
      </w:tr>
      <w:tr>
        <w:trPr/>
        <w:tc>
          <w:tcPr>
            <w:tcW w:w="2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010934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GCCTAAAACCCTCATCTCTAACA</w:t>
            </w:r>
          </w:p>
        </w:tc>
        <w:tc>
          <w:tcPr>
            <w:tcW w:w="41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GATCATCGTCAGAAAGTGAAT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1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ntimicrobial peptide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Doux, Dual oxidase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46, Hormone receptor-like in 46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9des</w:t>
      </w:r>
      <w:r>
        <w:rPr>
          <w:rFonts w:cs="Times New Roman" w:ascii="Times New Roman" w:hAnsi="Times New Roman"/>
          <w:sz w:val="24"/>
          <w:szCs w:val="24"/>
        </w:rPr>
        <w:t xml:space="preserve">B, </w:t>
      </w:r>
      <w:r>
        <w:rPr>
          <w:rFonts w:cs="Times New Roman" w:ascii="Times New Roman" w:hAnsi="Times New Roman"/>
          <w:sz w:val="24"/>
          <w:szCs w:val="24"/>
        </w:rPr>
        <w:t>Z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y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enzyme-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aturase</w:t>
      </w:r>
      <w:r>
        <w:rPr>
          <w:rFonts w:cs="Times New Roman" w:ascii="Times New Roman" w:hAnsi="Times New Roman"/>
          <w:sz w:val="24"/>
          <w:szCs w:val="24"/>
        </w:rPr>
        <w:t xml:space="preserve"> B; </w:t>
      </w:r>
      <w:r>
        <w:rPr>
          <w:rFonts w:cs="Times New Roman" w:ascii="Times New Roman" w:hAnsi="Times New Roman"/>
          <w:sz w:val="24"/>
          <w:szCs w:val="24"/>
        </w:rPr>
        <w:t>CuZnSOD, Copper-and Zinc-containing Superoxide Dismutase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pr62Bc, Cuticular protein 62Bc; TwdlT, Tweedle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Pp1, Nuclear inhibitor of Protein phosphatase 1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p</w:t>
      </w:r>
      <w:r>
        <w:rPr>
          <w:rFonts w:cs="Times New Roman" w:ascii="Times New Roman" w:hAnsi="Times New Roman"/>
          <w:sz w:val="24"/>
          <w:szCs w:val="24"/>
        </w:rPr>
        <w:t>301a1, cytochrome P450 301a1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KCP, Kielin/chordin-like protein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COR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ulticopper oxidase relative protein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H115, Serine protease H1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6783" w:h="23757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05:00Z</dcterms:created>
  <dc:creator>Administrator</dc:creator>
  <dc:description/>
  <cp:keywords/>
  <dc:language>en-US</dc:language>
  <cp:lastModifiedBy>admin</cp:lastModifiedBy>
  <dcterms:modified xsi:type="dcterms:W3CDTF">2017-12-02T07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