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napToGrid w:val="false"/>
        <w:spacing w:before="0" w:after="136"/>
        <w:jc w:val="both"/>
        <w:rPr>
          <w:rFonts w:ascii="Times New Roman" w:hAnsi="Times New Roman" w:cs="Times New Roman"/>
          <w:szCs w:val="24"/>
        </w:rPr>
      </w:pPr>
      <w:bookmarkStart w:id="0" w:name="_GoBack"/>
      <w:bookmarkStart w:id="1" w:name="OLE_LINK1"/>
      <w:bookmarkStart w:id="2" w:name="OLE_LINK2"/>
      <w:bookmarkEnd w:id="0"/>
      <w:r>
        <w:rPr>
          <w:rFonts w:cs="Times New Roman" w:ascii="Times New Roman" w:hAnsi="Times New Roman"/>
          <w:b/>
          <w:bCs/>
          <w:szCs w:val="24"/>
        </w:rPr>
        <w:t>Appendix 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KEGG p</w:t>
      </w:r>
      <w:r>
        <w:rPr>
          <w:rFonts w:cs="Times New Roman" w:ascii="Times New Roman" w:hAnsi="Times New Roman"/>
          <w:b/>
          <w:bCs/>
          <w:sz w:val="28"/>
          <w:szCs w:val="28"/>
        </w:rPr>
        <w:t>athway</w:t>
      </w:r>
      <w:r>
        <w:rPr>
          <w:rFonts w:cs="Times New Roman" w:ascii="Times New Roman" w:hAnsi="Times New Roman"/>
          <w:b/>
          <w:bCs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enrichment analys</w:t>
      </w:r>
      <w:r>
        <w:rPr>
          <w:rFonts w:cs="Times New Roman" w:ascii="Times New Roman" w:hAnsi="Times New Roman"/>
          <w:b/>
          <w:bCs/>
          <w:sz w:val="28"/>
          <w:szCs w:val="28"/>
        </w:rPr>
        <w:t>es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of DEGs</w:t>
      </w:r>
      <w:bookmarkEnd w:id="1"/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and all the detected genes.</w:t>
      </w:r>
    </w:p>
    <w:tbl>
      <w:tblPr>
        <w:tblW w:w="14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2126"/>
        <w:gridCol w:w="2410"/>
        <w:gridCol w:w="1559"/>
        <w:gridCol w:w="1560"/>
        <w:gridCol w:w="1275"/>
      </w:tblGrid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Pathway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DEGs with pathway annotation (2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2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)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All genes with pathway annotation (9708)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P-value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Q-value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Pathway ID in KEGG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4819" w:type="dxa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1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Pancreatic secretion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9 (10.28%)</w:t>
            </w:r>
          </w:p>
        </w:tc>
        <w:tc>
          <w:tcPr>
            <w:tcW w:w="2410" w:type="dxa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59 (2.67%)</w:t>
            </w:r>
          </w:p>
        </w:tc>
        <w:tc>
          <w:tcPr>
            <w:tcW w:w="1559" w:type="dxa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.604478e-10</w:t>
            </w:r>
          </w:p>
        </w:tc>
        <w:tc>
          <w:tcPr>
            <w:tcW w:w="1560" w:type="dxa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.298583e-08</w:t>
            </w:r>
          </w:p>
        </w:tc>
        <w:tc>
          <w:tcPr>
            <w:tcW w:w="1275" w:type="dxa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4972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3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Protein digestion and absorption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4 (8.51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20 (2.27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.155140e-08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.056019e-08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4974</w:t>
            </w:r>
          </w:p>
        </w:tc>
      </w:tr>
      <w:tr>
        <w:trPr>
          <w:trHeight w:val="297" w:hRule="atLeast"/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2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Glycine, serine and threonine metabolism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4 (4.96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9 (0.71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.139468e-09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.982509e-07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0260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4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Peroxisome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8 (6.38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39 (1.43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893626e-08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.635908e-06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4146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5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Complement and coagulation cascades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 (4.26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7 (0.69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.116047e-07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.062602e-05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4610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6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Glycerophospholipid metabolism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6 (5.67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2 (1.26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.337151e-07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.062602e-05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0564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7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alpha-Linolenic acid metabolism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 (3.9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9 (0.61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.284334e-07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.739710e-05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0592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8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Tyrosine metabolism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4 (4.96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4 (1.07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.680937e-06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.088722e-05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0350</w:t>
            </w:r>
          </w:p>
        </w:tc>
      </w:tr>
      <w:tr>
        <w:trPr>
          <w:trHeight w:val="372" w:hRule="atLeast"/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9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Influenza A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9 (6.74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20 (2.27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.120185e-05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.462969e-04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5164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10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Amino sugar and nucleotide sugar metabolism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 (4.26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9 (1.12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.256607e-05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.066721e-03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0520</w:t>
            </w:r>
          </w:p>
        </w:tc>
      </w:tr>
      <w:tr>
        <w:trPr>
          <w:trHeight w:val="297" w:hRule="atLeast"/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11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Fat digestion and absorption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 (3.9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5 (0.98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14547e-05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.222167e-03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4975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12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Glycerolipid metabolism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 (3.9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2 (1.15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0003974434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.868682e-03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0561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13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Linoleic acid metabolism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 (2.13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5 (0.36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0004545628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.140056e-03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0591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14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Phenylalanine metabolism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 (2.13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5 (0.46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001789157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.878615e-02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0360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15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Ether lipid metabolism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 (1.77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3 (0.34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002430534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.381923e-02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0565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16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Autoimmune thyroid disease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 (1.06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 (0.12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004391054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.034281e-02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5320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17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Prion diseases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 (2.13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1 (0.63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00829304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.171040e-02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5020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18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PPAR signaling pathway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 (2.48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3 (0.85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01025400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.374100e-02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3320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19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Antigen processing and presentation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 (2.13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5 (0.67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01120894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.672180e-02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4612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20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Fatty acid biosynthesis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 (1.06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7 (0.18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01219198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.961105e-02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0061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21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Valine, leucine and isoleucine biosynthesis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 (1.42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2 (0.33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01321187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237594e-02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0290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22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Toll-like receptor signaling pathway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 (2.13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8 (0.7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01382497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237594e-02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4620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23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Hepatitis C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 (2.48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0 (0.93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01556396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947401e-02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5160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24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ECM-receptor interaction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 (2.84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5 (1.18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01867242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.143686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4512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25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Arachidonic acid metabolism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 (1.42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8 (0.39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02369664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.393362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0590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26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Long-term depression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 (2.13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9 (0.81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02702142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.527750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4730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27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Hematopoietic cell lineage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 (1.77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2 (0.64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03364963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.795878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4640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28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Drug metabolism - cytochrome P450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 (2.13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4 (0.87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03510387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.795878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0982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29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Steroid biosynthesis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 (1.42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3 (0.44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03542888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.795878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0100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30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Biosynthesis of unsaturated fatty acids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 (1.42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4 (0.45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03811331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.867552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1040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1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31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Vitamin digestion and absorption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 (2.13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1 (0.94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04880817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.314452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4977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32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MAPK signaling pathway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 (3.9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17 (2.24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05170749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.375313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4010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3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33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Ubiquinone and other terpenoid-quinone biosynthesis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 (1.06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1 (0.32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05995031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.670514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0130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4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34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Terpenoid backbone biosynthesis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 (0.71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6 (0.16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07721834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.338558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0900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5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35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Riboflavin metabolism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 (1.06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6 (0.37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0858183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.604369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0740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6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36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Arginine and proline metabolism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 (1.42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3 (0.65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1100910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.419686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0330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7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37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Phenylalanine, tyrosine and tryptophan biosynthesis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 (0.35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 (0.04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1112438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.419686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0400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8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38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Protein processing in endoplasmic reticulum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 (3.19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2 (2.08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1340508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.090678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4141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9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39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Aminoacyl-tRNA biosynthesis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 (1.42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8 (0.7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1350588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.090678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0970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40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Jak-STAT signaling pathway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 (1.06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5 (0.46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1417522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.209393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4630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1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41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Notch signaling pathway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 (1.06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6 (0.47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1485844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.327294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4330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2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42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Neuroactive ligand-receptor interaction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6 (5.67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16 (4.29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153742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.380970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4080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3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43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Lysosome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 (3.55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40 (2.47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1609976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.503871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4142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4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44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Amoebiasis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 (1.77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1 (1.04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1701921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.685963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5146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5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45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Insect hormone biosynthesis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 (1.06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0 (0.52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1769044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.778877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0981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6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46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Salivary secretion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 (1.77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4 (1.07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184881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.822679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4970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7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47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Drug metabolism - other enzymes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 (1.77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5 (1.08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1898782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.822679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0983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8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48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Toxoplasmosis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 (2.13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33 (1.37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1901283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.822679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5145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9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49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Fc epsilon RI signaling pathway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 (1.06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4 (0.56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2065621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.057305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4664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0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50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Caffeine metabolism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 (0.35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 (0.08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2101514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.057305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0232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1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51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D-Arginine and D-ornithine metabolism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 (0.35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 (0.08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2101514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.057305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0472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2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52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RNA degradation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 (1.77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0 (1.13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2155557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.093594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3018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3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53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Sulfur metabolism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 (0.35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 (0.1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2554114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.033904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0920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4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54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Metabolic pathways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9 (17.38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537 (15.83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2583883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.033904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1100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5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55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Retinol metabolism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 (1.06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3 (0.65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2765583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.391649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0830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6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56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Vascular smooth muscle contraction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 (2.84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20 (2.27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3089096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.108877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4270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7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57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Sphingolipid metabolism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 (0.71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2 (0.43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3459038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.920677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0600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8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58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Proteasome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 (0.71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4 (0.45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3670595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173210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3050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9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59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Pyruvate metabolism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 (1.06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6 (0.78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3803391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173210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0620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0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60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Olfactory transduction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 (0.71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6 (0.47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3879459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173210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4740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1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61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Glutamatergic synapse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 (1.42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9 (1.12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3906695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173210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4724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2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62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Steroid hormone biosynthesis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 (0.71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7 (0.48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3982759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173210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0140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3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63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Fc gamma R-mediated phagocytosis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 (1.77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43 (1.47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4018118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173210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4666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4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64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Phagosome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 (2.13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76 (1.81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4041806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173210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4145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5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65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Melanogenesis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 (1.06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0 (0.82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4118584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173210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4916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6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66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VEGF signaling pathway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 (1.06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0 (0.82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4118584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173210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4370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7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67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Measles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 (1.06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2 (0.84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4274362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277086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5162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8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68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Glycosphingolipid biosynthesis - globo series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 (0.35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9 (0.2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4291441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277086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0603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9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69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Metabolism of xenobiotics by cytochrome P450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 (1.06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4 (0.87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4428678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298845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0980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0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70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Purine metabolism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 (3.19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84 (2.93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4432237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298845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0230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1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71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Cytokine-cytokine receptor interaction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 (1.06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6 (0.89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4581361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298845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4060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2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72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GnRH signaling pathway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 (1.06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7 (0.9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4657041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298845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4912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3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73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Tryptophan metabolism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 (0.71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4 (0.56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4681051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298845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0380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4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74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Fatty acid metabolism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 (0.71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4 (0.56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4681051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298845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0071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5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75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Glycosaminoglycan biosynthesis - chondroitin sulfate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 (0.35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2 (0.23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4775568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360113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0532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6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76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Bile secretion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 (2.48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29 (2.36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4999343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669782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4976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7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77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Nicotinate and nicotinamide metabolism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 (0.35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4 (0.25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5075365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689333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0760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8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78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Histidine metabolism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 (0.35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5 (0.26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5218772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835378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0340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9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79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Amyotrophic lateral sclerosis (ALS)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 (0.71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1 (0.63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5329075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845354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5014</w:t>
            </w:r>
          </w:p>
        </w:tc>
      </w:tr>
      <w:tr>
        <w:trPr>
          <w:trHeight w:val="90" w:hRule="atLeast"/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0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80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Malaria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 (0.35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6 (0.27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5358016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845354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5144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1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81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Vibrio cholerae infection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 (0.71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4 (0.66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558988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984424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5110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2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82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Lysine degradation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 (0.71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7 (0.69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5840176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984424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0310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3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83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Glycosaminoglycan degradation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 (0.35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1 (0.32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5995908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984424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0531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4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84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Hedgehog signaling pathway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 (0.71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9 (0.71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6001152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984424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4340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5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85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Dorso-ventral axis formation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 (0.71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1 (0.73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6157409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984424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4320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6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86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beta-Alanine metabolism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 (0.35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5 (0.36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6442703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984424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0410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7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87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Other glycan degradation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 (0.35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5 (0.36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6442703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984424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0511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8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88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Viral myocarditis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 (1.06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4 (1.17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6482768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984424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5416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9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89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Alanine, aspartate and glutamate metabolism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 (0.35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6 (0.37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654641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984424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0250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0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90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Spliceosome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 (2.13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31 (2.38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6670725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984424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3040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1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91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Leishmaniasis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 (0.35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8 (0.39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6744872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984424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5140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2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92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Propanoate metabolism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 (0.35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8 (0.39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6744872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984424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0640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3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93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RNA polymerase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 (1.06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0 (1.24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6822951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984424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3020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4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94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Pentose phosphate pathway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 (0.35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9 (0.4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68398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984424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0030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5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95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Pathogenic Escherichia coli infection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 (0.71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5 (0.88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7121566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984424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5130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6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96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Cytosolic DNA-sensing pathway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 (0.35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6 (0.47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7431361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984424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4623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7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97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Endocrine and factor-regulated calcium reabsorption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 (0.35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6 (0.47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7431361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984424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4961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98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Butanoate metabolism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 (0.35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6 (0.47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7431361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984424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0650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9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99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Glutathione metabolism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 (0.71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1 (0.94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7468635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984424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0480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100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Tuberculosis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 (1.06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36 (1.4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7609187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984424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5152</w:t>
            </w:r>
          </w:p>
        </w:tc>
      </w:tr>
      <w:tr>
        <w:trPr>
          <w:trHeight w:val="90" w:hRule="atLeast"/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1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101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Basal cell carcinoma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 (0.35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2 (0.54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7849707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984424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5217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2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102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Hypertrophic cardiomyopathy (HCM)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 (1.06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45 (1.49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7977788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984424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5410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3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103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Focal adhesion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 (1.77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29 (2.36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8002517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984424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4510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4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104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Regulation of actin cytoskeleton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 (2.13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70 (2.78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8018769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984424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4810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5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105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Rheumatoid arthritis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 (0.35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5 (0.57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8032672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984424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5323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6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106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mTOR signaling pathway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 (0.35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6 (0.58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8090145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984424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4150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7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107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Adipocytokine signaling pathway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 (0.35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6 (0.58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8090145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984424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4920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8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108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Insulin signaling pathway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 (1.06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49 (1.53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8125773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984424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4910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9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109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Valine, leucine and isoleucine degradation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 (0.35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7 (0.59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8145945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984424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0280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0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110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Axon guidance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 (1.06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50 (1.55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8161312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984424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4360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1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111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Pyrimidine metabolism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 (1.42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96 (2.02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8261842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984424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0240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2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112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Dilated cardiomyopathy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 (1.06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53 (1.58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8264526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984424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5414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3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113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Glycolysis / Gluconeogenesis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 (0.35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0 (0.62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8303784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984424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0010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4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114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Fructose and mannose metabolism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 (0.35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0 (0.62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8303784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984424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0051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5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115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Inositol phosphate metabolism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 (0.35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1 (0.63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8353362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984424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0562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6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116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Ascorbate and aldarate metabolism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 (0.35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1 (0.63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8353362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984424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0053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7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117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TGF-beta signaling pathway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 (0.35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3 (0.65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8448228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984424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4350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8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118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ABC transporters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 (1.06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61 (1.66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8515882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984424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2010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9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119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Long-term potentiation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 (0.35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5 (0.67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8537648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984424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4720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0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120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B cell receptor signaling pathway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 (0.35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6 (0.68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8580413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984424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4662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1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121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Primary immunodeficiency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 (0.35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7 (0.69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8621931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984424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5340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2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122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Small cell lung cancer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 (0.35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5 (0.77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8913345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984424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5222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3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123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Glycosaminoglycan biosynthesis - heparan sulfate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 (0.35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5 (0.77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8913345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984424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0534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4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124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Cardiac muscle contraction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 (0.71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31 (1.35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8981182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984424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4260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5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125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Gap junction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 (0.35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0 (0.82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9063386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984424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4540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6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126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Ribosome biogenesis in eukaryotes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 (0.71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35 (1.39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9073627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984424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3008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7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127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p53 signaling pathway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 (0.35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4 (0.87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9168406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984424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4115</w:t>
            </w:r>
          </w:p>
        </w:tc>
      </w:tr>
      <w:tr>
        <w:trPr>
          <w:trHeight w:val="90" w:hRule="atLeast"/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8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128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Galactose metabolism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 (0.35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6 (0.89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9216429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984424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0052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9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129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Shigellosis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 (0.35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8 (0.91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9261688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984424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5131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30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130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Ribosome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 (0.35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2 (0.95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9344539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984424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3010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31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131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Progesterone-mediated oocyte maturation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 (1.06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 (2.07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9351405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984424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4914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32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132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Adherens junction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 (0.35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3 (0.96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936376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984424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4520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33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133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Endocytosis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 (1.42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51 (2.59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9373458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984424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4144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34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134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Huntington's disease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 (1.42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51 (2.59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9373458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984424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5016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35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135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Bacterial invasion of epithelial cells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 (0.35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4 (0.97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9382421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984424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5100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36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136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Neurotrophin signaling pathway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 (0.35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8 (1.01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9451765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984424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4722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37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137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Oocyte meiosis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 (0.35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4 (1.17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9659713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984424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4114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38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138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RNA transport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 (1.06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31 (2.38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9665273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984424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3013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39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139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Pentose and glucuronate interconversions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 (0.35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7 (1.21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968885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984424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0040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40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140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Cell cycle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 (1.06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41 (2.48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9733219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984424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4110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41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141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Parkinson's disease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 (0.35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31 (1.35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979517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984424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5012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42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142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Vasopressin-regulated water reabsorption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 (0.71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2 (2.08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9825341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984424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4962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43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143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Wnt signaling pathway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 (0.35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47 (1.51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9873075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984424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4310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44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144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Tight junction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 (0.71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22 (2.29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9896082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984424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4530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45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145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Alzheimer's disease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 (0.35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70 (1.75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9936299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984424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5010</w:t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46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146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Ubiquitin mediated proteolysis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 (0.71%)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89 (2.98%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9982633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984424e-01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41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47</w:t>
            </w:r>
          </w:p>
        </w:tc>
        <w:tc>
          <w:tcPr>
            <w:tcW w:w="4819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instrText xml:space="preserve"> HYPERLINK "../../E:%5C%E7%86%8A%E6%96%87%E5%B3%B0%20%20RNA-seq%5Cupload%5CGeneDiffExp%5CPathway%5C1-Blank-VS-3-HSP18_3.htm" \l "gene147"</w:instrTex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kern w:val="0"/>
                <w:szCs w:val="21"/>
              </w:rPr>
              <w:t>Pathways in cancer</w:t>
            </w:r>
            <w:r>
              <w:rPr>
                <w:rStyle w:val="InternetLink"/>
                <w:kern w:val="0"/>
                <w:szCs w:val="21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126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 (0.71%)</w:t>
            </w:r>
          </w:p>
        </w:tc>
        <w:tc>
          <w:tcPr>
            <w:tcW w:w="2410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93 (3.02%)</w:t>
            </w:r>
          </w:p>
        </w:tc>
        <w:tc>
          <w:tcPr>
            <w:tcW w:w="1559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9984424</w:t>
            </w:r>
          </w:p>
        </w:tc>
        <w:tc>
          <w:tcPr>
            <w:tcW w:w="1560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984424e-01</w:t>
            </w:r>
          </w:p>
        </w:tc>
        <w:tc>
          <w:tcPr>
            <w:tcW w:w="1275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052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21"/>
        </w:rPr>
      </w:pPr>
      <w:r>
        <w:rPr>
          <w:rFonts w:cs="Times New Roman" w:ascii="Times New Roman" w:hAnsi="Times New Roman"/>
          <w:sz w:val="18"/>
          <w:szCs w:val="21"/>
        </w:rPr>
      </w:r>
      <w:bookmarkStart w:id="3" w:name="_GoBack"/>
      <w:bookmarkStart w:id="4" w:name="_GoBack"/>
      <w:bookmarkEnd w:id="4"/>
    </w:p>
    <w:sectPr>
      <w:type w:val="nextPage"/>
      <w:pgSz w:w="16783" w:h="23757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6:52:00Z</dcterms:created>
  <dc:creator>Administrator</dc:creator>
  <dc:description/>
  <cp:keywords/>
  <dc:language>en-US</dc:language>
  <cp:lastModifiedBy>admin</cp:lastModifiedBy>
  <dcterms:modified xsi:type="dcterms:W3CDTF">2017-12-02T07:2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