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559"/>
        <w:gridCol w:w="1606"/>
        <w:gridCol w:w="1421"/>
      </w:tblGrid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ene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verage Ct value of each replicate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me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g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rva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nymph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cond nymph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ul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cCHIT1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7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0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87</w:t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.29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0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0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6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7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7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0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7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7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cCHIT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1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0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9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9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9.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.6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2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6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0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.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41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2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7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cCHIT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.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.8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4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2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5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.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.3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2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0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32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8.0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7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CHIT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.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.2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4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0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.0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.57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056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.8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.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.44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.9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.15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CHIT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.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29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03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64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4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5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76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4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.99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.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.5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1.8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3.9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.2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cCHIT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8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5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9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1.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.4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58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.5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.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.2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.88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7.37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6.96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PS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.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8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33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35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0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.8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.85</w:t>
            </w:r>
          </w:p>
        </w:tc>
        <w:tc>
          <w:tcPr>
            <w:tcW w:w="1606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49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.96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9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66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6.73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.38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.0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 table 1 Raw data of the qPC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24:00Z</dcterms:created>
  <dc:creator>Administrator</dc:creator>
  <dc:description/>
  <cp:keywords/>
  <dc:language>en-US</dc:language>
  <cp:lastModifiedBy>Administrator</cp:lastModifiedBy>
  <dcterms:modified xsi:type="dcterms:W3CDTF">2016-08-08T10:31:00Z</dcterms:modified>
  <cp:revision>3</cp:revision>
  <dc:subject/>
  <dc:title/>
</cp:coreProperties>
</file>